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江苏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江苏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181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2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浩博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1721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朱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49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源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0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吕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1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夏仁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14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季云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19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悦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49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启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52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鑫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53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思美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54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金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56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杨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57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徐晴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58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61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周瑞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63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65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181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孙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65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69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96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2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朱成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69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孙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69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谢黎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70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洁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71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颜海月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72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雎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73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汪莉晔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76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亚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40122013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41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嫚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5014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1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20113251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61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熊凌云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64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小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00113030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亚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51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永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40102005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冰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10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陆玥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13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顾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19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递补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281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刘雨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10154005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殷佳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10154014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4.4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竺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10154018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递补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蒋静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51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高青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55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湛舟恒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55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翟雪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56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骆秀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61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陶欣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61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徐嘉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64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张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68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杨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68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徐文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70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殷晨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70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281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张致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71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4.4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金春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30101033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闵敏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30101036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方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40122009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柯泽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420113250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袁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510101013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江苏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江苏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南京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建邺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双闸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98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海峡云谷科技园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1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号楼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5-69880717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42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Times New Roman;Nimbus Roman No9 L" w:cs="Times New Roman;Nimbus Roman No9 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飞机：</w:t>
      </w:r>
      <w:r>
        <w:rPr>
          <w:rFonts w:eastAsia="微软雅黑" w:cs="Times New Roman;Nimbus Roman No9 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eastAsia="微软雅黑" w:cs="Times New Roman;Nimbus Roman No9 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Nimbus Roman No9 L"/>
          <w:color w:val="000000"/>
          <w:sz w:val="32"/>
        </w:rPr>
        <w:t>S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到南京南站下车，换乘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S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至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吴侯街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站下车，步行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分钟到达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海峡云谷科技园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。</w:t>
      </w:r>
      <w:r>
        <w:rPr>
          <w:rFonts w:cs="Times New Roman;Nimbus Roman No9 L"/>
        </w:rPr>
        <w:br/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　　（二）火车：</w:t>
      </w:r>
      <w:r>
        <w:rPr>
          <w:rFonts w:eastAsia="仿宋_GB2312;微软雅黑" w:cs="Times New Roman;Nimbus Roman No9 L"/>
          <w:color w:val="000000"/>
          <w:sz w:val="32"/>
        </w:rPr>
        <w:br/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　　</w:t>
      </w:r>
      <w:r>
        <w:rPr>
          <w:rFonts w:eastAsia="仿宋_GB2312;微软雅黑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南京火车站。乘坐地铁</w:t>
      </w: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至新街口站下，换乘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至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油坊桥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站下车，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换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S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至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吴侯街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站下，步行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分钟到达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海峡云谷科技园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南京南站。乘坐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S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至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吴侯街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站下，步行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分钟到达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海峡云谷科技园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陈涵凌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5-69880717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sz w:val="32"/>
          <w:szCs w:val="32"/>
        </w:rPr>
        <w:t>中国证监会</w:t>
      </w:r>
      <w:r>
        <w:rPr>
          <w:rFonts w:eastAsia="仿宋_GB2312;微软雅黑"/>
          <w:sz w:val="32"/>
          <w:szCs w:val="32"/>
          <w:lang w:eastAsia="zh-CN"/>
        </w:rPr>
        <w:t>江苏</w:t>
      </w:r>
      <w:r>
        <w:rPr>
          <w:rFonts w:eastAsia="仿宋_GB2312;微软雅黑"/>
          <w:sz w:val="32"/>
          <w:szCs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