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银川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宁夏银保监局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夏银川市兴庆区中心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宁夏银保监局四楼会议室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夏银川市兴庆区中心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宁夏银保监局四楼会议室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夏银川市兴庆区中心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刘老师、王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951-609801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0981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951-60980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nizi8324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0:00Z</dcterms:created>
  <dc:creator>Administrator</dc:creator>
  <dc:description/>
  <dc:language>en-US</dc:language>
  <cp:lastModifiedBy>王震</cp:lastModifiedBy>
  <cp:lastPrinted>2023-03-24T09:41:00Z</cp:lastPrinted>
  <dcterms:modified xsi:type="dcterms:W3CDTF">2023-03-22T19:48:5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194509EB4F9409DA11964062CAE91</vt:lpwstr>
  </property>
  <property fmtid="{D5CDD505-2E9C-101B-9397-08002B2CF9AE}" pid="3" name="KSOProductBuildVer">
    <vt:lpwstr>2052-11.8.2.11764</vt:lpwstr>
  </property>
</Properties>
</file>