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北京银保监局考点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面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北京市西城区金融大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交通银行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北京市西城区金融大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交通银行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北京市西城区金融大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交通银行大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王老师、苏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-583916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3916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-583916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inglingzhi@cbirc.gov.cn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0:00Z</dcterms:created>
  <dc:creator>Administrator</dc:creator>
  <dc:description/>
  <dc:language>en-US</dc:language>
  <cp:lastModifiedBy>王震</cp:lastModifiedBy>
  <dcterms:modified xsi:type="dcterms:W3CDTF">2023-03-22T18:50:14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34F9E56FB1E12CC6A19646C5F6EA4</vt:lpwstr>
  </property>
  <property fmtid="{D5CDD505-2E9C-101B-9397-08002B2CF9AE}" pid="3" name="KSOProductBuildVer">
    <vt:lpwstr>2052-11.8.2.11764</vt:lpwstr>
  </property>
</Properties>
</file>