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  <w:lang w:val="en-US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附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7: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在职人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应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介绍信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东艺术学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系我单位在职人员。经研究决定，同意该同志应聘山东艺术学院公开招聘的工作岗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出具证明联系人：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联系电话：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（盖章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41:00Z</dcterms:created>
  <dc:creator>人事处</dc:creator>
  <dc:description/>
  <dc:language>en-US</dc:language>
  <cp:lastModifiedBy>LISA</cp:lastModifiedBy>
  <cp:lastPrinted>2022-09-12T15:13:00Z</cp:lastPrinted>
  <dcterms:modified xsi:type="dcterms:W3CDTF">2022-09-14T01:10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6F289E4A14FA08E7B0424D49B17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